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Teacher___________________________________________</w:t>
        <w:tab/>
        <w:t>Grade/Class_______________________</w:t>
      </w:r>
    </w:p>
    <w:p>
      <w:pPr>
        <w:pStyle w:val="Normal"/>
        <w:spacing w:lineRule="auto" w:line="240"/>
        <w:rPr/>
      </w:pPr>
      <w:r>
        <w:rPr/>
        <w:t>Date______________________________________________</w:t>
        <w:tab/>
        <w:t>Time____________________________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Instructional Strategy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ting Objectives                                                                        Note Ta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ing Feedback                                                                                  ISD-Comp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ing Recognition                                                                              ISD-Classif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inforcing Effort                                                                                      ISD-Metaph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ues/Questions                                                                                         ISD-Ana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vance Organizers                                                                      Practice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LR-Graphic Organizer                                                             GTH-Problem Solving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LR-Kinesthetic                                                                          GTH-Historical Investiga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LR-Mental Image                                                                      GTH-Systems Analysi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LR-Pictograph                                                                           GTH-Experimental Inquiry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  <w:t>NLR-Physical Model                                                                    GTH-Decision Mak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marizing                                                                                 Non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text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ole Group                                                                                   Individu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all Group                                                                                     Cooperative Gro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irs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ype of Knowledg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ember—Can the student recall or remember the informat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erstand—can the student explain ideas or concep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pply—Can the student use the information in a new wa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alyze—Can the student distinguish between the different part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aluate—Can the student justify a stand or decision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—Can the student create a new product or point of view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vidence of Learning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discussion                                          Journals                                             Experi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rksheet: fill in/mc                                     KWHL Chart                                       Worksheet: open-end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rformance task                                           Project                                                 Ind T/S inter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writing/drawing                              Dramatization/simulation               Formal assess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port/presentation/essay                          Building a model                               Teacher ob no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-direct Q/A                                        Game                                                   Rea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acher-direct lecture                                   None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udent Interview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culated learning go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rtially articulated learning go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uld not articulate learning goal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int in GANAG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oal              Access Prior Knowledge                New Information                   Application           Gener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Questions for Reflection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8:01:00Z</dcterms:created>
  <dc:creator>Owner</dc:creator>
  <dc:description/>
  <cp:keywords/>
  <dc:language>en-US</dc:language>
  <cp:lastModifiedBy>Owner</cp:lastModifiedBy>
  <dcterms:modified xsi:type="dcterms:W3CDTF">2009-09-23T18:01:00Z</dcterms:modified>
  <cp:revision>3</cp:revision>
  <dc:subject/>
  <dc:title/>
</cp:coreProperties>
</file>